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7602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wydanie zezwolenia na usunięcie 2 sztuk drzew z terenu położonego w Świętochłowicach przy ulicy Lipowej 17 z działki o nr geodezyjnym 565/1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2.12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3  szt. - oświadczenie o posiadanym tytule prawnym RODO, mapa z zaznaczonymi do usunięcia drzewami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RS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pl-PL"/>
              </w:rPr>
              <w:t>Brak sprzeciwu do usunięcia drzew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1:03:00Z</dcterms:created>
  <dc:creator>UM Świętochłowice</dc:creator>
  <dc:description/>
  <cp:keywords/>
  <dc:language>en-US</dc:language>
  <cp:lastModifiedBy>Krystyna Wójcik</cp:lastModifiedBy>
  <dcterms:modified xsi:type="dcterms:W3CDTF">2019-12-03T11:03:00Z</dcterms:modified>
  <cp:revision>2</cp:revision>
  <dc:subject/>
  <dc:title>Formularz B - karta informacyjna dla wniosku o wydanie decyzji</dc:title>
</cp:coreProperties>
</file>